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Школьный этап Республиканской олимпиады 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ремя выполнения 180 минут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я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арины Цветаевой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Бежит тропинка с бугорка…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»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жит тропинка с бугорка,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ак бы под детскими ногами,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се так же сонными лугами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Лениво движется Ока;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локола звонят в тени,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пешат удары за ударом,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все поют о добром, старом,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 детском времени они.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, дни, где утро было рай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полдень рай и все закаты!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де были шпагами лопаты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замком царственным сарай.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уда ушли, в какую даль вы?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то между нами пролегло?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се так же сонно-тяжело</w:t>
      </w:r>
    </w:p>
    <w:p>
      <w:pPr>
        <w:pStyle w:val="Normal"/>
        <w:spacing w:lineRule="auto" w:line="240" w:before="0" w:after="0"/>
        <w:ind w:firstLine="226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ачаются на клумбах мальвы…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иографию какого современного отечественного автора Вы бы хотели увидеть на полках книжных магазинах и интернет-площадках? Дайте развёрнутое объяснение и оформите его в жанре письма в издательств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;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16:00Z</dcterms:created>
  <dc:creator>Татьяна</dc:creator>
  <dc:description/>
  <dc:language>en-US</dc:language>
  <cp:lastModifiedBy>Admin</cp:lastModifiedBy>
  <cp:lastPrinted>2015-09-14T17:24:00Z</cp:lastPrinted>
  <dcterms:modified xsi:type="dcterms:W3CDTF">2022-10-17T05:16:00Z</dcterms:modified>
  <cp:revision>2</cp:revision>
  <dc:subject/>
  <dc:title/>
</cp:coreProperties>
</file>